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 – Urban - Household Myths / Old Wives Ta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Eating a watermelon seed and it will grow in your stomach.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Cross your eyes and they will stay that way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reak a mirror and get 7 years of bad luck / walk under a ladder / heads up penny good luck / cats have 9 lives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Sewer alligator in NYC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Drinking Mountain Dew is worse than cigarettes.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Watching TV in the dark is bad for your eyes.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Sitting too close to a TV is bad for your eye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p rocks and coke make your stomach explode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Coke originally made from cocaine.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The 5 second rule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Automatic 4.0 if college roommate die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Mr. Rogers was a sniper/navy seal/etc. 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Gum stays in stomach for 7 year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lt Disney froze his body.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Can’t open a car door underwater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cell phones give you brain cancer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shouldn’t talk on cell phone while plugged in.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shouldn’t talk on cell phone while pumping ga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highlight w:val="yellow"/>
        </w:rPr>
        <w:t xml:space="preserve">steal your kidneys while your sleeping. 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drink 8 glasses a water a day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eating fish makes you smarter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impossible to lick your elbow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Twinkies really don’t expire / last forever</w:t>
      </w:r>
    </w:p>
    <w:p>
      <w:pPr>
        <w:pStyle w:val="Normal"/>
        <w:numPr>
          <w:ilvl w:val="0"/>
          <w:numId w:val="1"/>
        </w:numPr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6:00Z</dcterms:created>
  <dc:creator>Curtis Ranweiler</dc:creator>
  <dc:description/>
  <cp:keywords/>
  <dc:language>en-US</dc:language>
  <cp:lastModifiedBy>Curtis Ranweiler</cp:lastModifiedBy>
  <dcterms:modified xsi:type="dcterms:W3CDTF">2011-12-06T17:20:00Z</dcterms:modified>
  <cp:revision>3</cp:revision>
  <dc:subject/>
  <dc:title>CI - Urban Myths</dc:title>
</cp:coreProperties>
</file>